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677677059"/>
            <w:bookmarkStart w:id="1" w:name="__Fieldmark__0_267767705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677677059"/>
            <w:bookmarkStart w:id="3" w:name="__Fieldmark__1_267767705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677677059"/>
            <w:bookmarkStart w:id="5" w:name="__Fieldmark__2_267767705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677677059"/>
            <w:bookmarkStart w:id="7" w:name="__Fieldmark__3_267767705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677677059"/>
            <w:bookmarkStart w:id="9" w:name="__Fieldmark__4_267767705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2677677059"/>
            <w:bookmarkStart w:id="11" w:name="__Fieldmark__5_267767705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2677677059"/>
            <w:bookmarkStart w:id="13" w:name="__Fieldmark__6_267767705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2677677059"/>
            <w:bookmarkStart w:id="15" w:name="__Fieldmark__7_267767705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2677677059"/>
            <w:bookmarkStart w:id="17" w:name="__Fieldmark__8_267767705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2677677059"/>
            <w:bookmarkStart w:id="19" w:name="__Fieldmark__9_267767705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2677677059"/>
            <w:bookmarkStart w:id="21" w:name="__Fieldmark__10_267767705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2677677059"/>
            <w:bookmarkStart w:id="23" w:name="__Fieldmark__11_267767705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2677677059"/>
            <w:bookmarkStart w:id="25" w:name="__Fieldmark__12_267767705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2677677059"/>
            <w:bookmarkStart w:id="27" w:name="__Fieldmark__13_267767705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2677677059"/>
            <w:bookmarkStart w:id="29" w:name="__Fieldmark__14_2677677059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2677677059"/>
            <w:bookmarkStart w:id="31" w:name="__Fieldmark__15_2677677059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2677677059"/>
            <w:bookmarkStart w:id="33" w:name="__Fieldmark__16_2677677059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2677677059"/>
            <w:bookmarkStart w:id="35" w:name="__Fieldmark__17_2677677059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2677677059"/>
            <w:bookmarkStart w:id="37" w:name="__Fieldmark__18_2677677059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2677677059"/>
            <w:bookmarkStart w:id="39" w:name="__Fieldmark__19_2677677059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2677677059"/>
            <w:bookmarkStart w:id="41" w:name="__Fieldmark__20_2677677059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2677677059"/>
            <w:bookmarkStart w:id="43" w:name="__Fieldmark__21_2677677059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2677677059"/>
            <w:bookmarkStart w:id="45" w:name="__Fieldmark__22_2677677059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2677677059"/>
            <w:bookmarkStart w:id="47" w:name="__Fieldmark__23_2677677059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2677677059"/>
            <w:bookmarkStart w:id="49" w:name="__Fieldmark__24_2677677059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2677677059"/>
            <w:bookmarkStart w:id="51" w:name="__Fieldmark__25_2677677059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2677677059"/>
            <w:bookmarkStart w:id="53" w:name="__Fieldmark__26_2677677059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2677677059"/>
            <w:bookmarkStart w:id="55" w:name="__Fieldmark__27_2677677059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2677677059"/>
            <w:bookmarkStart w:id="57" w:name="__Fieldmark__28_2677677059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2677677059"/>
            <w:bookmarkStart w:id="59" w:name="__Fieldmark__29_2677677059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